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>
          <w:trHeight w:val="32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U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AU SA STIU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INVATAT</w:t>
            </w:r>
          </w:p>
        </w:tc>
      </w:tr>
      <w:tr>
        <w:trPr>
          <w:trHeight w:val="625" w:hRule="atLeast"/>
        </w:trPr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e mai mica decat pamantul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ate informatiile referitoare la primi oameni care au fost pe Lun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rsta Luni:4,6 miliarde de an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za medie de 1737 km.De 4 ori mai mica decat raza Pamantului</w:t>
            </w:r>
          </w:p>
        </w:tc>
      </w:tr>
      <w:tr>
        <w:trPr>
          <w:trHeight w:val="625" w:hRule="atLeast"/>
        </w:trPr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 exista viata.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ca esti posibila viata pe Luna pe termen nedeterminat.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teza medie pe orbita 3700 km/or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ractia gravitationala este de  6 ori mai mica decat cea terestra.</w:t>
            </w:r>
          </w:p>
        </w:tc>
      </w:tr>
      <w:tr>
        <w:trPr>
          <w:trHeight w:val="661" w:hRule="atLeast"/>
        </w:trPr>
        <w:tc>
          <w:tcPr>
            <w:tcW w:w="3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zele Luni: Luna Noua,Primul Patrar,Luna Plina,Ultimul Patra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Masa satelitului este de 81 de ori mai mica decat masa Paman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Perioada de rotatie a Luni este egala cu cea de revolutie a Paman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Luna ne arata mereu aceeasi fata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3:15:00Z</dcterms:created>
  <dc:creator> </dc:creator>
  <dc:description/>
  <cp:keywords/>
  <dc:language>en-US</dc:language>
  <cp:lastModifiedBy> </cp:lastModifiedBy>
  <dcterms:modified xsi:type="dcterms:W3CDTF">2011-10-20T03:36:00Z</dcterms:modified>
  <cp:revision>3</cp:revision>
  <dc:subject/>
  <dc:title>STIU</dc:title>
</cp:coreProperties>
</file>